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ξυπηρέτησης Πολιτώ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Προϊστάμενος Τμήματος </w:t>
            </w:r>
            <w:r>
              <w:rPr>
                <w:rFonts w:cs="Arial Narrow" w:ascii="Arial Narrow" w:hAnsi="Arial Narrow"/>
              </w:rPr>
              <w:t>Εξυπηρέτησης Πολι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Υπάλληλος Πληροφοριών-Παραλαβών-Υποδοχής Αιτημάτων Τμήματος Εξυπηρέτησης Πολιτ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i/>
                <w:i/>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Η εκτέλεση των </w:t>
            </w:r>
            <w:r>
              <w:rPr>
                <w:rFonts w:cs="Arial" w:ascii="Arial Narrow" w:hAnsi="Arial Narrow"/>
                <w:b/>
                <w:color w:val="000000"/>
                <w:sz w:val="24"/>
                <w:szCs w:val="24"/>
              </w:rPr>
              <w:t xml:space="preserve">σημείων α.1-α.12 </w:t>
            </w:r>
            <w:r>
              <w:rPr>
                <w:rFonts w:cs="Arial" w:ascii="Arial Narrow" w:hAnsi="Arial Narrow"/>
                <w:color w:val="000000"/>
                <w:sz w:val="24"/>
                <w:szCs w:val="24"/>
              </w:rPr>
              <w:t>των εργασιών του Τμήματος Εξυπηρέτησης Πολιτών της Διεύθυνσης ΚΕΠ, όπως αυτές περιγράφονται στη συνέχεια, δεδομένων των προβλημάτων στην αποτύπωσή τους στον ισχύοντα ΟΕΥ</w:t>
            </w:r>
          </w:p>
          <w:p>
            <w:pPr>
              <w:pStyle w:val="TextBody"/>
              <w:suppressAutoHyphens w:val="false"/>
              <w:autoSpaceDE w:val="false"/>
              <w:spacing w:lineRule="auto" w:line="240" w:before="0" w:after="0"/>
              <w:ind w:left="357" w:hanging="0"/>
              <w:jc w:val="both"/>
              <w:rPr>
                <w:rFonts w:ascii="Arial Narrow" w:hAnsi="Arial Narrow" w:cs="Arial Narrow"/>
                <w:u w:val="single"/>
              </w:rPr>
            </w:pPr>
            <w:r>
              <w:rPr>
                <w:rFonts w:cs="Arial" w:ascii="Arial Narrow" w:hAnsi="Arial Narrow"/>
                <w:color w:val="000000"/>
                <w:sz w:val="24"/>
                <w:szCs w:val="24"/>
                <w:u w:val="single"/>
              </w:rPr>
              <w:t>α) Τμήμα Εξυπηρέτησης Πολιτώ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1.Υποδέχεται τους πολίτες στο ΚΕΠ. Κατευθύνει τους πολίτες στις κατάλληλες θέσεις εργασίας, ανάλογα με τις διαδικασία που θέλουν να διεκπεραιώσουν. Υποδέχεται τα τηλεφωνήματα των πολιτών στο τηλεφωνικό κέντρο του κάθε ΚΕΠ.</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2.Ενημερώνει και πληροφορεί τους πολίτες για τις ενέργειες που απαιτούνται για τη διεκπεραίωση διοικητικών υποθέσεων από δημόσιες υπηρεσίες καθώς και για τις αρμοδιότητες και τις διαδικασίες των ΚΕΠ με τα απαιτούμενα κάθε φορά δικαιολογητικά.</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3.Δίδει στους πολίτες πληροφοριακά ή άλλα έντυπα (π.χ. υπεύθυνες δηλώσεις, εξουσιοδοτήσεις) για τις διαδικασίες των ΚΕΠ.</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4.Παραλαμβάνει τις αιτήσεις των πολιτών για την διεκπεραίωση υποθέσεών τους - οι οποίες εμπίπτουν στις αρμοδιότητες των ΚΕΠ - με τα απαραίτητα δικαιολογητικά. Σε περίπτωση που απαιτούνται δικαιολογητικά, τα οποία δεν υποβάλλονται μαζί με την αίτηση και μπορούν να ζητηθούν υπηρεσιακά, τα αναζητά από τις αρμόδιες Υπηρεσίες.</w:t>
            </w:r>
          </w:p>
          <w:p>
            <w:pPr>
              <w:pStyle w:val="TextBody"/>
              <w:spacing w:lineRule="auto" w:line="240" w:before="0" w:after="0"/>
              <w:ind w:left="719" w:hanging="359"/>
              <w:jc w:val="both"/>
              <w:rPr/>
            </w:pPr>
            <w:r>
              <w:rPr>
                <w:rFonts w:cs="Arial" w:ascii="Arial Narrow" w:hAnsi="Arial Narrow"/>
                <w:color w:val="000000"/>
                <w:sz w:val="24"/>
                <w:szCs w:val="24"/>
              </w:rPr>
              <w:t>α5.Παρέχει διάφορες υπηρεσίες στους πολίτες που δεν απαιτούν έγγραφο αίτημα (π.χ. επικύρωση διοικητικών εγγράφων, θεώρηση γνησίου υπογραφής, βεβαιώσεις ταυτοπροσωπίας ανηλίκων).</w:t>
            </w:r>
          </w:p>
          <w:p>
            <w:pPr>
              <w:pStyle w:val="TextBody"/>
              <w:spacing w:lineRule="auto" w:line="240" w:before="0" w:after="0"/>
              <w:ind w:left="719" w:hanging="359"/>
              <w:jc w:val="both"/>
              <w:rPr/>
            </w:pPr>
            <w:r>
              <w:rPr>
                <w:rFonts w:cs="Arial" w:ascii="Arial Narrow" w:hAnsi="Arial Narrow"/>
                <w:color w:val="000000"/>
                <w:sz w:val="24"/>
                <w:szCs w:val="24"/>
              </w:rPr>
              <w:t>α6.Διεκπεραιώνει τις διαδικασίες άμεσης εξυπηρέτησης των πολιτών με “on line” πρόσβαση στα πληροφοριακά συστήματα της Δημόσιας Διοίκη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7.Υποδέχεται αιτήσεις πολιτών μέσω της Διαδικτυακής Πύλης της Δημόσιας Διοίκησης «ΕΡΜΗΣ» και του κεντρικού Πανελλαδικού Τηλεφωνικού Κέντρου εξυπηρέτησης πολιτών, η διεκπεραίωση των οποίων εμπίπτει στις αρμοδιότητες των ΚΕΠ. Εκτελεί τις διαδικασίες σχετικές με τα ψηφιακά πιστοποιητικά της Διαδικτυακής Πύλης της Δημόσιας Διοίκησης «ΕΡΜΗΣ» (π.χ. φυσική ταυτοποίηση, ψηφιακές υπογραφέ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8.Εξυπηρετεί τα αιτήματα πολιτών στα ΚΕΠ που είναι και ΕΚΕ (Ενιαία Κέντρα Εξυπηρέτη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9.Γενικότερα, υποδέχεται αιτήματα για κάθε διοικητική διαδικασία αρμοδιότητας των ΚΕΠ, όπως περιγράφεται κάθε φορά στις κοινές αποφάσεις του αρμόδιου για τα ΚΕΠ Υπουργού και του κατά περίπτωση αρμόδιου Υπουργού.</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α10.Διαβιβάζει τις αιτήσεις των πολιτών με τα δικαιολογητικά τους, για έλεγχο, διεκπεραίωση ή ειδική αρχειοθέτηση (όπου απαιτείται) στο Τμήμα Εσωτερικής Ανταπόκρισης</w:t>
            </w:r>
          </w:p>
          <w:p>
            <w:pPr>
              <w:pStyle w:val="TextBody"/>
              <w:spacing w:lineRule="auto" w:line="240" w:before="0" w:after="0"/>
              <w:ind w:left="719" w:hanging="359"/>
              <w:jc w:val="both"/>
              <w:rPr/>
            </w:pPr>
            <w:r>
              <w:rPr>
                <w:rFonts w:cs="Arial" w:ascii="Arial Narrow" w:hAnsi="Arial Narrow"/>
                <w:color w:val="000000"/>
                <w:sz w:val="24"/>
                <w:szCs w:val="24"/>
              </w:rPr>
              <w:t>α11.Παραλαμβάνει από το Τμήμα Εσωτερικής Ανταπόκρισης τα τελικά έγγραφα που έχουν ζητηθεί από τους πολίτες (σε χάρτινη ή ηλεκτρονική μορφή) και μεριµνά για την παράδοσή τους σε αυτούς.</w:t>
            </w:r>
          </w:p>
          <w:p>
            <w:pPr>
              <w:pStyle w:val="TextBody"/>
              <w:spacing w:lineRule="auto" w:line="240" w:before="0" w:after="0"/>
              <w:ind w:left="719" w:hanging="359"/>
              <w:jc w:val="both"/>
              <w:rPr/>
            </w:pPr>
            <w:r>
              <w:rPr>
                <w:rFonts w:cs="Arial" w:ascii="Arial Narrow" w:hAnsi="Arial Narrow"/>
                <w:color w:val="000000"/>
                <w:sz w:val="24"/>
                <w:szCs w:val="24"/>
              </w:rPr>
              <w:t>α12.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Η κατάρτιση (ενημέρωση και μελέτη του νομοθετικού πλαισίου και των σχετικών εγκυκλίων) και ενημέρωση για το σύνολο των αρμοδιοτήτων του ΟΕΥ που αφορούν το Τμήμα στο οποίο εργάζεται. </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Έκτακτα και Παράλληλ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ις ανάγκες της Υπηρεσίας, μπορεί να ανατεθούν τα </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w:t>
            </w:r>
            <w:r>
              <w:rPr>
                <w:rFonts w:cs="Arial" w:ascii="Arial Narrow" w:hAnsi="Arial Narrow"/>
                <w:b/>
                <w:color w:val="000000"/>
                <w:sz w:val="24"/>
                <w:szCs w:val="24"/>
              </w:rPr>
              <w:t>[Υπεύθυνου ΚΕΠ], [Υπεύθυνου Βάρδιας]</w:t>
            </w:r>
            <w:r>
              <w:rPr>
                <w:rFonts w:cs="Arial" w:ascii="Arial Narrow" w:hAnsi="Arial Narrow"/>
                <w:color w:val="000000"/>
                <w:sz w:val="24"/>
                <w:szCs w:val="24"/>
              </w:rPr>
              <w:t>, όπως περιγράφονται στη συνέχεια, σε όλα τα ΚΕΠ του ΔΘ.</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ε περιπτώσεις έκτακτων αναγκών της Υπηρεσίας, μπορεί να τους ανατεθούν </w:t>
            </w:r>
            <w:r>
              <w:rPr>
                <w:rFonts w:cs="Arial" w:ascii="Arial Narrow" w:hAnsi="Arial Narrow"/>
                <w:b/>
                <w:color w:val="000000"/>
                <w:sz w:val="24"/>
                <w:szCs w:val="24"/>
                <w:u w:val="single"/>
              </w:rPr>
              <w:t>έκτακτα</w:t>
            </w:r>
            <w:r>
              <w:rPr>
                <w:rFonts w:cs="Arial" w:ascii="Arial Narrow" w:hAnsi="Arial Narrow"/>
                <w:color w:val="000000"/>
                <w:sz w:val="24"/>
                <w:szCs w:val="24"/>
              </w:rPr>
              <w:t xml:space="preserve"> πλήρη ή ορισμένα καθήκοντα των </w:t>
            </w:r>
            <w:r>
              <w:rPr>
                <w:rFonts w:cs="Arial" w:ascii="Arial Narrow" w:hAnsi="Arial Narrow"/>
                <w:b/>
                <w:color w:val="000000"/>
                <w:sz w:val="24"/>
                <w:szCs w:val="24"/>
              </w:rPr>
              <w:t>[Υπαλλήλου Τμήματος Εσωτερικής Ανταπόκρισης υπεύθυνου ελέγχου-αρχείου], [Υπαλλήλου Τμήματος Εσωτερικής Ανταπόκρισης - επιμελητή]</w:t>
            </w:r>
            <w:r>
              <w:rPr>
                <w:rFonts w:cs="Arial" w:ascii="Arial Narrow" w:hAnsi="Arial Narrow"/>
                <w:color w:val="000000"/>
                <w:sz w:val="24"/>
                <w:szCs w:val="24"/>
              </w:rPr>
              <w:t>, σε όλα τα ΚΕΠ του ΔΘ.</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Στους υπαλλήλους της Θέσης Εργασίας, 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αξιολόγησης ή παραλαβής</w:t>
            </w:r>
            <w:r>
              <w:rPr>
                <w:rFonts w:cs="Arial"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τους υπαλλήλους της Θέσης Εργασίας, σύμφωνα με τη κρίση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ελών </w:t>
            </w:r>
            <w:r>
              <w:rPr>
                <w:rFonts w:cs="Arial"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i/>
                <w:i/>
              </w:rPr>
            </w:pPr>
            <w:r>
              <w:rPr>
                <w:rFonts w:cs="Arial" w:ascii="Arial Narrow" w:hAnsi="Arial Narrow"/>
                <w:b/>
                <w:color w:val="000000"/>
                <w:sz w:val="24"/>
                <w:szCs w:val="24"/>
              </w:rPr>
              <w:t>Διαδικασίες (για τα κύρι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1] ΥΠΟΔΟΧΗ ΠΟΛΙΤΩΝ ΣΤΟ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2] ΕΙΣΑΓΩΓΗ ΥΠΟΘΕΣΗΣ ΣΤΟΝ "ΕΡΜ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3] ΧΡΗΣΗ (άλλου) ΠΛΗΡΟΦΟΡΙΑΚΟΥ ΣΥΣΤΗΜΑΤΟ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4] ΓΡΑΦΙΚΗ ΔΟΥΛΕΙΑ ΣΤΟ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5] ΠΑΡΑΓΩΓΗ ΕΓΓΡΑΦΟΥ από Η/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6] ΕΝΕΡΓΕΙΕΣ ΑΠΕΜΠΛΟΚΗΣ ΤΗΣ ΔΙΑΔΙΚΑΣΙΑΣ (ΣΕ ΠΕΡΙΠΤΩΣΗ ΠΡΟΒΛΗΜΑΤΟ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7] ΥΠΟΒΟΛΗ ΑΙΤΗΜΑΤΟΣ ΣΕ ΑΛΛΗ ΥΠΗΡΕΣΙΑ</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8] ΥΠΟΒΟΛΗ ΕΓΓΡΑΦΩΝ ΤΟΥ ΠΟΛΙΤΗ ΣΤΟ ΚΕΠ</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9] ΠΑΡΑΛΑΒΗ ΕΓΓΡΑΦΩΝ ΑΠΟ ΑΛΛΗ ΥΠΗΡΕΣΙΑ</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10] ΠΑΡΑΛΑΒΗ ΕΓΓΡΑΦΟΥ ΑΛΛΗΣ ΥΠΗΡΕΣΙΑΣ ΑΠΟ ΤΟΝ ΠΟΛΙΤ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11] ΚΑΤΑΘΕΣΗ ΣΤΗΝ ΗΛΕΚΤΡΟΝΙΚΗ ΘΥΡΙΔΑ ΤΟΥ ΠΟΛΙΤ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ΚΕΠ 12] ΠΑΡΑΔΟΣΗ ΕΓΓΡΑΦΟΥ ΣΤΟΝ ΠΟΛΙΤ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 ΚΑΤΑΝΟΗΣΗ ΤΩΝ ΕΡΩΤΗΜΑΤΩΝ ΤΩΝ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 ΠΡΟΦΟΡ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3] ΤΗΛΕΦΩΝΙΚΗ ΕΝΗΜΕΡΩΣΗ ΠΟΛΙΤ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4] ΓΡΑΠΤΗ ΕΝΗΜΕΡΩΣΗ ΠΟΛΙΤΩΝ (ΔΙΑΝΟΜΗ ΕΝΤΥΠ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7] ΑΝΑΖΗΤΗΣΗ / ΕΝΗΜΕΡΩΣΗ ΥΠΟΘΕΣΗΣ ΣΤΟΝ «ΕΡΜΗ»</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8] ΕΠΙΚΟΙΝΩΝΙΑ ΜΕ ΤΟΝ ΠΟΛΙΤΗ / ΑΙΤΗΜΑ ΣΥΜΠΛΗΡΩΜΑΤΙΚΩΝ ΔΙΚΑΙΟΛΟΓΗΤΙΚ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9] ΠΑΡΑΛΑΒΗ ΣΥΜΠΛΗΡΩΜΑΤΙΚΩΝ ΔΙΚΑΙΟΛΟΓΗΤΙΚΩΝ / ΣΥΜΠΛΗΡΩΣΗ ΦΑΚΕΛ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2] ΑΡΧΕΙΟΘΕΤΗΣΗ ΓΡΑΦΕΙΟΥ ΠΑΡΑΛΑΒΩΝ</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3] ΠΡΟΦΟΡΙΚΕΣ ΔΙΕΥΚΡΙΝΙΣΕΙΣ ΣΕ ΠΟΛΙΤΕ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6] ΑΞΙΟΛΟΓΗΣΗ ΤΗΣ ΕΚΑΣΤΟΤΕ ΚΑΤΑΛΛΗΛΗΣ ΔΙΑΤΑΞΗ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 xml:space="preserve">[ΥΠΚΕΠ-18] ΚΑΤΑΓΡΑΦΗ, ΑΝΑΛΥΣΗ, ΑΞΙΟΛΟΓΗΣΗ ΚΑΙ ΕΠΙΛΟΓΗ ΤΗΣ ΕΚΑΣΤΟΤΕ ΠΡΟΣΦΟΡΟΤΕΡΗΣ ΔΙΑΔΙΚΑΣΙΑΣ </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19] ΚΑΤΑΓΡΑΦΗ ΕΚΚΡΕΜΟΤΗΤΩΝ, ΑΝΑΛΥΣΗ, ΑΞΙΟΛΟΓΗΣΗ ΚΑΙ ΕΠΙΛΟΓΗ ΤΗΣ ΕΚΑΣΤΟΤΕ ΠΡΟΣΦΟΡΟΤΕΡΗΣ ΔΙΑΔΙΚΑΣΙΑΣ ΕΠΙΛΥΣΗΣ</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1] ΑΠΟΣΤΟΛΗ/ΠΑΡΑΛΑΒΗ ΕΓΓΡΑΦΩΝ ΠΟΛΙΤΩΝ ΜΕ FAX</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3] ΑΠΟΣΤΟΛΗ/ΠΑΡΑΛΑΒΗ ΕΓΓΡΑΦΩΝ ΠΟΛΙΤΩΝ ΜΕ ΗΛΕΚΤΡΟΝΙΚΟ ΤΑΧΥΔΡΟΜΕΙΟ</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6] ΨΗΦΙΟΠΟΙΗΣΗ ΕΓΓΡΑΦΟΥ ΜΕ SCANNER</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7] ΠΡΟΣΘΗΚΗ ΨΗΦΙΑΚΗΣ ΥΠΟΓΡΑΦΗΣ / ΑΠΟΣΤΟΛΗ ΨΗΦΙΟΠΟΙΗΜΕΝΟΥ ΕΓΓΡΑΦΟΥ</w:t>
            </w:r>
          </w:p>
          <w:p>
            <w:pPr>
              <w:pStyle w:val="Western"/>
              <w:numPr>
                <w:ilvl w:val="0"/>
                <w:numId w:val="2"/>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28] ΕΚΔΟΣΗ ΣΤΑΤΙΣΤΙΚΩΝ ΑΠΟ ΤΟΝ «ΕΡΜΗ»</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ΥΠΚΕΠ-29] ΑΞΙΟΛΟΓΗΣΗ ΣΤΑΤΙΣΤΙΚΩΝ ΓΙΑ ΕΠΟΜΕΝΕΣ ΔΙΟΡΘΩΤΙΚΕΣ ΕΝΕΡΓΕΙΕΣ</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i/>
                <w:i/>
              </w:rPr>
            </w:pPr>
            <w:r>
              <w:rPr>
                <w:rFonts w:cs="Arial" w:ascii="Arial Narrow" w:hAnsi="Arial Narrow"/>
                <w:b/>
                <w:color w:val="000000"/>
                <w:sz w:val="24"/>
                <w:szCs w:val="24"/>
              </w:rPr>
              <w:t>Διαδικασίες (για τα έκτακτα/παράλληλα καθήκοντα):</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2"/>
              </w:numPr>
              <w:tabs>
                <w:tab w:val="clear" w:pos="720"/>
                <w:tab w:val="left" w:pos="431" w:leader="none"/>
              </w:tabs>
              <w:spacing w:lineRule="auto" w:line="288" w:before="0" w:after="280"/>
              <w:ind w:left="431" w:hanging="431"/>
              <w:rPr/>
            </w:pPr>
            <w:r>
              <w:rPr>
                <w:rFonts w:cs="Arial" w:ascii="Arial Narrow" w:hAnsi="Arial Narrow"/>
              </w:rPr>
              <w:t>[ΔΘ-5] ΑΞΙΟΛΟΓΗΣΗ &amp; ΠΑΡΑΛΑΒΗ ΥΛΙΚΩΝ &amp; ΥΠΗΡΕΣΙΩΝ</w:t>
            </w:r>
          </w:p>
          <w:p>
            <w:pPr>
              <w:pStyle w:val="Western"/>
              <w:numPr>
                <w:ilvl w:val="0"/>
                <w:numId w:val="2"/>
              </w:numPr>
              <w:tabs>
                <w:tab w:val="clear" w:pos="720"/>
                <w:tab w:val="left" w:pos="431" w:leader="none"/>
              </w:tabs>
              <w:spacing w:lineRule="auto" w:line="288"/>
              <w:ind w:left="431" w:hanging="431"/>
              <w:rPr>
                <w:rFonts w:ascii="Arial Narrow" w:hAnsi="Arial Narrow" w:cs="Arial"/>
              </w:rPr>
            </w:pPr>
            <w:r>
              <w:rPr>
                <w:rFonts w:cs="Arial"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lang w:val="en-US"/>
              </w:rPr>
            </w:pPr>
            <w:r>
              <w:rPr>
                <w:rFonts w:cs="Arial Narrow" w:ascii="Arial Narrow" w:hAnsi="Arial Narrow"/>
                <w:i/>
                <w:lang w:val="en-US"/>
              </w:rPr>
              <w:t>-</w:t>
            </w:r>
          </w:p>
          <w:p>
            <w:pPr>
              <w:pStyle w:val="Default"/>
              <w:rPr>
                <w:rFonts w:ascii="Arial Narrow" w:hAnsi="Arial Narrow" w:cs="Arial Narrow"/>
                <w:lang w:val="en-US"/>
              </w:rPr>
            </w:pPr>
            <w:r>
              <w:rPr>
                <w:rFonts w:cs="Arial Narrow" w:ascii="Arial Narrow" w:hAnsi="Arial Narrow"/>
                <w:lang w:val="en-US"/>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pPr>
            <w:r>
              <w:rPr>
                <w:rFonts w:cs="Arial Narrow" w:ascii="Arial Narrow" w:hAnsi="Arial Narrow"/>
                <w:bCs/>
                <w:color w:val="000000"/>
                <w:sz w:val="24"/>
                <w:szCs w:val="24"/>
              </w:rPr>
              <w:t>Γνώση χειρισμού βασικών εφαρμογών ηλεκτρονικού υπολογιστή</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Βασικές 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Διάθεση για επίλυση των προβλημάτων των πολιτών</w:t>
            </w:r>
          </w:p>
          <w:p>
            <w:pPr>
              <w:pStyle w:val="Default"/>
              <w:rPr>
                <w:rFonts w:ascii="Arial Narrow" w:hAnsi="Arial Narrow" w:cs="Arial Narrow"/>
                <w:bCs/>
              </w:rPr>
            </w:pPr>
            <w:r>
              <w:rPr>
                <w:rFonts w:cs="Arial Narrow" w:ascii="Arial Narrow" w:hAnsi="Arial Narrow"/>
                <w:bCs/>
              </w:rPr>
              <w:t>Ιδιαίτερη ευγένεια και υπομονή κατά την επικοινωνία</w:t>
            </w:r>
          </w:p>
          <w:p>
            <w:pPr>
              <w:pStyle w:val="Default"/>
              <w:rPr>
                <w:rFonts w:ascii="Arial Narrow" w:hAnsi="Arial Narrow" w:cs="Arial Narrow"/>
                <w:bCs/>
              </w:rPr>
            </w:pPr>
            <w:r>
              <w:rPr>
                <w:rFonts w:cs="Arial Narrow" w:ascii="Arial Narrow" w:hAnsi="Arial Narrow"/>
                <w:bCs/>
              </w:rPr>
              <w:t>Οξύνοια</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Επιθυμητή η γνώση Αγγλικών ή άλλων ξένων γλωσσών</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rPr>
              <w:t>-</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ιεύθυ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567" w:footer="2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09]</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b/>
        <w:b/>
        <w:i/>
        <w:i/>
        <w:sz w:val="20"/>
        <w:szCs w:val="20"/>
      </w:rPr>
    </w:pPr>
    <w:r>
      <w:rPr>
        <w:rFonts w:cs="Arial Narrow" w:ascii="Arial Narrow" w:hAnsi="Arial Narrow"/>
        <w:b/>
        <w:i/>
        <w:sz w:val="20"/>
        <w:szCs w:val="20"/>
      </w:rPr>
      <w:t>ΥΠΑΛΛΗΛΟΥ ΠΛΗΡΟΦΟΡΙΩΝ-ΠΑΡΑΛΑΒΩΝ-ΥΠΟΔΟΧΗΣ ΑΙΤΗΜΑΤΩΝ ΤΜΗΜΑΤΟΣ ΕΞΥΠΗΡΕΤΗΣΗΣ ΠΟΛΙΤΩΝ</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66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Calibri" w:hAnsi="Calibri"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3:36:00Z</dcterms:created>
  <dc:creator>e.pazvanti</dc:creator>
  <dc:description/>
  <cp:keywords/>
  <dc:language>en-US</dc:language>
  <cp:lastModifiedBy>a.menos</cp:lastModifiedBy>
  <cp:lastPrinted>2015-09-10T15:22:00Z</cp:lastPrinted>
  <dcterms:modified xsi:type="dcterms:W3CDTF">2015-09-10T12:22:00Z</dcterms:modified>
  <cp:revision>18</cp:revision>
  <dc:subject>ΠΕΡΙΓΡΑΜΜΑ ΘΕΣΗΣ ΕΡΓΑΣΙΑΣ</dc:subject>
  <dc:title>Ver.1.0 date 01/07/2014</dc:title>
</cp:coreProperties>
</file>